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спублики Татарстан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/>
        <w:t>Об участии в фестивале-номин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Звездные дети»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направляет вам   Положение о проведении в Московской области с 8 по 12 декабря 2014 года фестиваля-номинации «Звездные дети» для рассмотрения возможности учас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положительного решения об участии в фестивале командирование участников осуществляется за счет средств муниципаль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просим вас проинформировать Министерство образования и науки Республики  Татарстан до 15.11.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ложение о фестивале-номинации «Звездные дети» на 11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министра                                                                         С.В. Гиниатул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Ж.В. Сорки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4-95-7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32:00Z</dcterms:created>
  <dc:creator>SuperAdmin</dc:creator>
  <dc:description/>
  <cp:keywords/>
  <dc:language>en-US</dc:language>
  <cp:lastModifiedBy>Соркина</cp:lastModifiedBy>
  <cp:lastPrinted>2010-07-20T17:16:00Z</cp:lastPrinted>
  <dcterms:modified xsi:type="dcterms:W3CDTF">2014-10-30T15:41:00Z</dcterms:modified>
  <cp:revision>4</cp:revision>
  <dc:subject/>
  <dc:title>ГОСУДАРСТВЕННОЕ УЧРЕЖДЕНИЕ</dc:title>
</cp:coreProperties>
</file>